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54565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№5020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их транспортних засобах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736"/>
        <w:gridCol w:w="2817"/>
      </w:tblGrid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9.11.2024 № 5020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відділу бухгалтерського обліку та фінансового забезпечення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Зоря Н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відділу бухгалтерського обліку та фінансового забезпечення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Зоря Н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9T15:15:00Z</cp:lastPrinted>
  <dcterms:modified xsi:type="dcterms:W3CDTF">2024-11-27T12:11:00Z</dcterms:modified>
  <cp:revision>85</cp:revision>
  <dc:subject/>
  <dc:title/>
</cp:coreProperties>
</file>